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820"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4820"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В автономную некоммерческую организацию – микрофинансовую компанию </w:t>
      </w:r>
      <w:r>
        <w:rPr>
          <w:sz w:val="24"/>
          <w:szCs w:val="24"/>
        </w:rPr>
        <w:t>«Ростовское региональное агентство поддержки предпринимательства»</w:t>
      </w:r>
    </w:p>
    <w:p>
      <w:pPr>
        <w:pStyle w:val="TextBodyIndent"/>
        <w:ind w:left="4820" w:firstLine="567"/>
        <w:jc w:val="right"/>
        <w:rPr>
          <w:strike/>
          <w:sz w:val="24"/>
          <w:szCs w:val="24"/>
        </w:rPr>
      </w:pPr>
      <w:r>
        <w:rPr>
          <w:strike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заявление-анкета 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УЧЕНИЕ МИКРОЗАЙ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  <w:t>(для юридических лиц)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>
          <w:i/>
          <w:i/>
          <w:iCs/>
          <w:sz w:val="18"/>
          <w:szCs w:val="18"/>
        </w:rPr>
      </w:pPr>
      <w:r>
        <w:rPr/>
        <w:t>Ознакомившись с условиями и порядком предоставления микрозаймов субъектам малого и среднего предпринимательства, правами и обязанностями, связанными с получением микрозайма, условиями договора микрозайма, порядком изменения его условий, последствиями нарушения условий договора, а также иной информацией, предусмотренной действующим законодательством РФ, регулирующим осуществление микрофинансовой деятельности, заявитель __________________________________________________________________________</w:t>
      </w:r>
      <w:r>
        <w:rPr>
          <w:i/>
          <w:iCs/>
          <w:sz w:val="18"/>
          <w:szCs w:val="18"/>
        </w:rPr>
        <w:t>(наименование юридического лица)</w:t>
      </w:r>
      <w:r>
        <w:rPr/>
        <w:t xml:space="preserve">                         в лице ___________________________________________________________________________________</w:t>
      </w:r>
      <w:r>
        <w:rPr>
          <w:i/>
          <w:iCs/>
          <w:sz w:val="18"/>
          <w:szCs w:val="18"/>
        </w:rPr>
        <w:t>(должность, ФИО)</w:t>
      </w:r>
      <w:r>
        <w:rPr/>
        <w:t>, действующего на Основании  _________________________________________________ обратился с настоящим заявлением о предоставлении микрозайма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iCs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i/>
          <w:iCs/>
          <w:sz w:val="2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ПАРАМЕТРЫ микрозайм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2127"/>
        <w:gridCol w:w="2835"/>
      </w:tblGrid>
      <w:tr>
        <w:trPr>
          <w:trHeight w:val="65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bookmarkStart w:id="0" w:name="_Hlk127444404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Сумма Микрозайма, руб. 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 Срок Микрозайма, месяцев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3 Отсрочка уплаты основного долга</w:t>
            </w:r>
          </w:p>
        </w:tc>
        <w:tc>
          <w:tcPr>
            <w:tcW w:w="82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__ мес.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*необходимо обосновать причину отсрочки</w:t>
            </w:r>
          </w:p>
        </w:tc>
      </w:tr>
      <w:tr>
        <w:trPr>
          <w:trHeight w:val="2131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Цель запрашиваемого Микрозайма </w:t>
            </w:r>
          </w:p>
        </w:tc>
        <w:tc>
          <w:tcPr>
            <w:tcW w:w="822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" w:name="__Fieldmark__0_3684255050"/>
            <w:bookmarkStart w:id="2" w:name="__Fieldmark__0_3684255050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полнение оборотных и (или) приобретение основ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онкретную цель использования Микрозай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ap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Сведения о предмете залога</w:t>
      </w:r>
    </w:p>
    <w:tbl>
      <w:tblPr>
        <w:tblW w:w="1074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099"/>
        <w:gridCol w:w="4487"/>
        <w:gridCol w:w="1843"/>
      </w:tblGrid>
      <w:tr>
        <w:trPr>
          <w:trHeight w:val="103" w:hRule="atLeast"/>
        </w:trPr>
        <w:tc>
          <w:tcPr>
            <w:tcW w:w="4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огодатель (ФИО / наименование  юридического лица)</w:t>
            </w:r>
          </w:p>
        </w:tc>
        <w:tc>
          <w:tcPr>
            <w:tcW w:w="4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еспечения, вид обеспе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недвижимость – адрес, площадь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автомобиль – марка, модель, год выпуска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ая стоимость, руб.</w:t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Сведения о поручителЕ</w:t>
      </w:r>
    </w:p>
    <w:tbl>
      <w:tblPr>
        <w:tblW w:w="1074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593"/>
        <w:gridCol w:w="2694"/>
      </w:tblGrid>
      <w:tr>
        <w:trPr>
          <w:trHeight w:val="243" w:hRule="atLeast"/>
        </w:trPr>
        <w:tc>
          <w:tcPr>
            <w:tcW w:w="8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.И.О. поручителя 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организации поручителя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720" w:hanging="36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Сведения о ЗАЕМЩИКЕ (заявителе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986"/>
        <w:gridCol w:w="1423"/>
        <w:gridCol w:w="971"/>
        <w:gridCol w:w="634"/>
        <w:gridCol w:w="1427"/>
        <w:gridCol w:w="686"/>
        <w:gridCol w:w="563"/>
        <w:gridCol w:w="1550"/>
      </w:tblGrid>
      <w:tr>
        <w:trPr>
          <w:trHeight w:val="340" w:hRule="atLeast"/>
        </w:trPr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 Полное наименование</w:t>
            </w:r>
          </w:p>
        </w:tc>
        <w:tc>
          <w:tcPr>
            <w:tcW w:w="824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 Сокращенное наименование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 ИНН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 ОГРН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 Юридический адрес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корпус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 Фактический адрес (место ведения бизнеса)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адрес заполняется в случае, если фактический адрес ОТЛИЧЕН от юридического адреса)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" w:name="__Fieldmark__1_3684255050"/>
            <w:bookmarkStart w:id="4" w:name="__Fieldmark__1_3684255050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падает с адресом, указанном в учредительных документах (Устав, выписка ЕГРЮЛ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" w:name="__Fieldmark__2_3684255050"/>
            <w:bookmarkStart w:id="6" w:name="__Fieldmark__2_3684255050"/>
            <w:bookmarkEnd w:id="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учредительных документах (Устав, выписка ЕГРЮЛ и т.п.)</w:t>
            </w:r>
          </w:p>
        </w:tc>
      </w:tr>
      <w:tr>
        <w:trPr>
          <w:trHeight w:val="147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7 Контактный (абонентский) телефон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 Мобильный телефон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9 E-mail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 Официальный сайт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1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текущую дату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 Сезонность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" w:name="__Fieldmark__3_3684255050"/>
            <w:bookmarkStart w:id="8" w:name="__Fieldmark__3_3684255050"/>
            <w:bookmarkEnd w:id="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9" w:name="__Fieldmark__4_3684255050"/>
            <w:bookmarkStart w:id="10" w:name="__Fieldmark__4_3684255050"/>
            <w:bookmarkEnd w:id="1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1179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3 Наличие просроченной задолженности перед работниками по заработной плат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ев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1" w:name="__Fieldmark__5_3684255050"/>
            <w:bookmarkStart w:id="12" w:name="__Fieldmark__5_3684255050"/>
            <w:bookmarkEnd w:id="1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3" w:name="__Fieldmark__6_3684255050"/>
            <w:bookmarkStart w:id="14" w:name="__Fieldmark__6_3684255050"/>
            <w:bookmarkEnd w:id="1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4 Выручк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за год, предшествующий году обращения за микрозаймом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ублях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5 Наличие лиценз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5" w:name="__Fieldmark__7_3684255050"/>
            <w:bookmarkStart w:id="16" w:name="__Fieldmark__7_3684255050"/>
            <w:bookmarkEnd w:id="1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редоставьте копию(-и)  лицензии(-й)) 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7" w:name="__Fieldmark__8_3684255050"/>
            <w:bookmarkStart w:id="18" w:name="__Fieldmark__8_3684255050"/>
            <w:bookmarkEnd w:id="1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9" w:name="__Fieldmark__9_3684255050"/>
            <w:bookmarkStart w:id="20" w:name="__Fieldmark__9_3684255050"/>
            <w:bookmarkEnd w:id="2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6 Система налогообложения</w:t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1" w:name="__Fieldmark__10_3684255050"/>
            <w:bookmarkStart w:id="22" w:name="__Fieldmark__10_3684255050"/>
            <w:bookmarkEnd w:id="2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3" w:name="__Fieldmark__11_3684255050"/>
            <w:bookmarkStart w:id="24" w:name="__Fieldmark__11_3684255050"/>
            <w:bookmarkEnd w:id="2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5" w:name="__Fieldmark__12_3684255050"/>
            <w:bookmarkStart w:id="26" w:name="__Fieldmark__12_3684255050"/>
            <w:bookmarkEnd w:id="2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ХН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7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новной код ОКВЭ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наименование согласно выписке ЕГРЮЛ</w:t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8 Коды ОКВЭД и наименование согласно выписке ЕГРЮЛ по дополнительным видам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уществляем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деятельности</w:t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9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66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9.1 Основные поставщики с приложением копий действующих договоров</w:t>
            </w:r>
          </w:p>
        </w:tc>
      </w:tr>
      <w:tr>
        <w:trPr>
          <w:trHeight w:val="35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9.2 Основные покупатели/заказчики с приложением копий действующих договоров</w:t>
            </w:r>
          </w:p>
        </w:tc>
      </w:tr>
      <w:tr>
        <w:trPr>
          <w:trHeight w:val="40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0 Сведения об источниках происхождения денежных средств и (или) иного имущества Компании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7" w:name="__Fieldmark__13_3684255050"/>
            <w:bookmarkStart w:id="28" w:name="__Fieldmark__13_3684255050"/>
            <w:bookmarkEnd w:id="2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основного вида деятельности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9" w:name="__Fieldmark__14_3684255050"/>
            <w:bookmarkStart w:id="30" w:name="__Fieldmark__14_3684255050"/>
            <w:bookmarkEnd w:id="3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дополнительных видов деятельности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1" w:name="__Fieldmark__15_3684255050"/>
            <w:bookmarkStart w:id="32" w:name="__Fieldmark__15_3684255050"/>
            <w:bookmarkEnd w:id="3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емные/привлеченные денежные средства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3" w:name="__Fieldmark__16_3684255050"/>
            <w:bookmarkStart w:id="34" w:name="__Fieldmark__16_3684255050"/>
            <w:bookmarkEnd w:id="3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осударственное финанс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ind w:left="3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5" w:name="__Fieldmark__17_3684255050"/>
            <w:bookmarkStart w:id="36" w:name="__Fieldmark__17_3684255050"/>
            <w:bookmarkEnd w:id="3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ые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1063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 Сведения о правопреемстве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случае, если юридическое лицо (заявитель), создано путем реорганизации или продолжившего деятельность после реорганизации)</w:t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1 Полное наименование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2 Сокращенное наименование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3 ИНН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4 ОГРН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5. Сведения о единоличном исполнительном органе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05"/>
        <w:gridCol w:w="993"/>
        <w:gridCol w:w="96"/>
        <w:gridCol w:w="1166"/>
        <w:gridCol w:w="1426"/>
        <w:gridCol w:w="75"/>
        <w:gridCol w:w="1051"/>
        <w:gridCol w:w="2410"/>
      </w:tblGrid>
      <w:tr>
        <w:trPr>
          <w:trHeight w:val="80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 ФИО 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2 Полное наименование должности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 Дата рождения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 ИНН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5 Место рожд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 СНИЛ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 Гражданство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8 Вид документа, удостоверяющего личность 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9 Дата выдачи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0 Серия, номер документа 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1 Код подразделе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2 Наименование органа, выдавшего документ 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3 Адрес регистрации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4 Фактический адрес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7" w:name="__Fieldmark__18_3684255050"/>
            <w:bookmarkStart w:id="38" w:name="__Fieldmark__18_3684255050"/>
            <w:bookmarkEnd w:id="3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9" w:name="__Fieldmark__19_3684255050"/>
            <w:bookmarkStart w:id="40" w:name="__Fieldmark__19_3684255050"/>
            <w:bookmarkEnd w:id="4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808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5 Контактный телефон/номер факса</w:t>
            </w:r>
          </w:p>
        </w:tc>
        <w:tc>
          <w:tcPr>
            <w:tcW w:w="1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6 Мобильный телефон</w:t>
            </w:r>
          </w:p>
        </w:tc>
        <w:tc>
          <w:tcPr>
            <w:tcW w:w="49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7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0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8 Отношение к публичным должностным лицам (ИПДЛ/ДЛПМО/РПДЛ*). Если относится к ИПДЛ/ДЛПМО/РПДЛ, то указать должность, наименование и адрес работод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ИПДЛ – иностранное публичное должностн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ПМО – должностное лицо публичной международ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ПДЛ – российское публичное должностное лицо</w:t>
            </w:r>
          </w:p>
        </w:tc>
        <w:tc>
          <w:tcPr>
            <w:tcW w:w="61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1" w:name="__Fieldmark__20_3684255050"/>
            <w:bookmarkStart w:id="42" w:name="__Fieldmark__20_3684255050"/>
            <w:bookmarkEnd w:id="4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3" w:name="__Fieldmark__21_3684255050"/>
            <w:bookmarkStart w:id="44" w:name="__Fieldmark__21_3684255050"/>
            <w:bookmarkEnd w:id="4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И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5" w:name="__Fieldmark__22_3684255050"/>
            <w:bookmarkStart w:id="46" w:name="__Fieldmark__22_3684255050"/>
            <w:bookmarkEnd w:id="4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ДЛПМО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7" w:name="__Fieldmark__23_3684255050"/>
            <w:bookmarkStart w:id="48" w:name="__Fieldmark__23_3684255050"/>
            <w:bookmarkEnd w:id="4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ПДЛ</w:t>
            </w:r>
          </w:p>
          <w:p>
            <w:pPr>
              <w:pStyle w:val="Style25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________________________________________________</w:t>
            </w:r>
          </w:p>
          <w:p>
            <w:pPr>
              <w:pStyle w:val="Style25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одателя_________________________________</w:t>
            </w:r>
          </w:p>
          <w:p>
            <w:pPr>
              <w:pStyle w:val="Style25"/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аботодателя________________________________________</w:t>
            </w:r>
          </w:p>
        </w:tc>
      </w:tr>
      <w:tr>
        <w:trPr/>
        <w:tc>
          <w:tcPr>
            <w:tcW w:w="4504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9 Степень родства либо статус (супруг либо супруга) бенефициарного владельца по отношению к публичным должностным лицам (ИПДЛ/ДЛПМО/РПДЛ) (при наличии родственных связей)</w:t>
            </w:r>
          </w:p>
        </w:tc>
        <w:tc>
          <w:tcPr>
            <w:tcW w:w="6128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9" w:name="__Fieldmark__24_3684255050"/>
            <w:bookmarkStart w:id="50" w:name="__Fieldmark__24_3684255050"/>
            <w:bookmarkEnd w:id="5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близким родственником /супругом (супругой)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1" w:name="__Fieldmark__25_3684255050"/>
            <w:bookmarkStart w:id="52" w:name="__Fieldmark__25_3684255050"/>
            <w:bookmarkEnd w:id="5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упруг (а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3" w:name="__Fieldmark__26_3684255050"/>
            <w:bookmarkStart w:id="54" w:name="__Fieldmark__26_3684255050"/>
            <w:bookmarkEnd w:id="5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одственник (по прямой восходящей и нисходящей линии (родитель, ребенок, дедушка, бабушка, внук (-чка), полнородные и неполнородные (имеющие общих отца или мать) братья и сестры, усыновители и усыновленные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5" w:name="__Fieldmark__27_3684255050"/>
            <w:bookmarkStart w:id="56" w:name="__Fieldmark__27_3684255050"/>
            <w:bookmarkEnd w:id="5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йствует от имени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ПДЛ_____________________________________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ПДЛ________________________________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caps/>
        </w:rPr>
        <w:t xml:space="preserve">6. Сведения об участниках </w:t>
      </w:r>
      <w:r>
        <w:rPr>
          <w:rFonts w:cs="Times New Roman" w:ascii="Times New Roman" w:hAnsi="Times New Roman"/>
          <w:i/>
          <w:caps/>
        </w:rPr>
        <w:t>(</w:t>
      </w:r>
      <w:r>
        <w:rPr>
          <w:rFonts w:cs="Times New Roman" w:ascii="Times New Roman" w:hAnsi="Times New Roman"/>
          <w:i/>
        </w:rPr>
        <w:t>в случае наличия более 2-х участников (акционеров), сведения о них могут быть представлены в отдельном приложении (список в произвольной форме, выписка/справка из реестра акционеров/участников или иной документ, заверенный подписью руководителя и печатью Компании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66"/>
        <w:gridCol w:w="1543"/>
        <w:gridCol w:w="1502"/>
        <w:gridCol w:w="1930"/>
        <w:gridCol w:w="2958"/>
      </w:tblGrid>
      <w:tr>
        <w:trPr>
          <w:trHeight w:val="340" w:hRule="atLeast"/>
        </w:trPr>
        <w:tc>
          <w:tcPr>
            <w:tcW w:w="2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%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руб.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дрес регистрации, контактный телефон</w:t>
            </w:r>
          </w:p>
        </w:tc>
      </w:tr>
      <w:tr>
        <w:trPr>
          <w:trHeight w:val="488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7. Сведения о бенефициарном владельце (-ах), представителе (-ях) и выгодоприобретателе (-ях)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98"/>
        <w:gridCol w:w="5870"/>
      </w:tblGrid>
      <w:tr>
        <w:trPr>
          <w:trHeight w:val="5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6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еквизитов</w:t>
            </w:r>
          </w:p>
        </w:tc>
        <w:tc>
          <w:tcPr>
            <w:tcW w:w="58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реквизитов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 бенефициарном владельце* (-цах) Компан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Бенефициарный владелец - физическое лицо, которое в конечном счете прямо или косвенно (через третьих лиц) владеет (имеет преобладающее участие более 25 процентов в капитале) юридическим лицом либо имеет возможность контролировать действия юридического лиц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25"/>
              <w:spacing w:lineRule="auto" w:line="240" w:before="0" w:after="0"/>
              <w:ind w:left="25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 случае наличия более 1 бенефициарного владельца, на каждого последующего бенефициарного владельца необходимо заполнить отдельные Сведения бенефициарного владельца, а также представить копии паспортов на каждое лицо, заявленное в качестве бенефициарного владельца, а для иностранного гражданина дополнительно представить копию документа, подтверждающего право пребывания на территории РФ (миграционная карта, разрешение на временное проживание, вид на жительство, иной документ):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(при наличии последнего) бенефициарного владельца 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shd w:fill="FFFFFF" w:val="clear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7" w:name="__Fieldmark__28_3684255050"/>
            <w:bookmarkStart w:id="58" w:name="__Fieldmark__28_3684255050"/>
            <w:bookmarkEnd w:id="5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нефициарный владелец Компании является одновременно и Единоличным исполнительным органом (сведения из п.7.1.3-7.1.10 не заполняются)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9" w:name="__Fieldmark__29_3684255050"/>
            <w:bookmarkStart w:id="60" w:name="__Fieldmark__29_3684255050"/>
            <w:bookmarkEnd w:id="6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Бенефициарный владелец Компании НЕ является единоличным исполнительным органом (заполните сведения из п.7.1.3-7.1.10)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2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 отнесения лица к бенефициарному владельцу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1" w:name="__Fieldmark__30_3684255050"/>
            <w:bookmarkStart w:id="62" w:name="__Fieldmark__30_3684255050"/>
            <w:bookmarkEnd w:id="6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лицо прямо владеет (имеет преобладающее участие более 25 процентов в капитале) Компанией (акционер/участник)</w:t>
            </w:r>
          </w:p>
          <w:p>
            <w:pPr>
              <w:pStyle w:val="Style25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3" w:name="__Fieldmark__31_3684255050"/>
            <w:bookmarkStart w:id="64" w:name="__Fieldmark__31_3684255050"/>
            <w:bookmarkEnd w:id="6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о косвенно (через третьих лиц) владеет (имеет преобладающее участие более 25 процентов в капитале) Компанией</w:t>
            </w:r>
          </w:p>
          <w:p>
            <w:pPr>
              <w:pStyle w:val="Style25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5" w:name="__Fieldmark__32_3684255050"/>
            <w:bookmarkStart w:id="66" w:name="__Fieldmark__32_3684255050"/>
            <w:bookmarkEnd w:id="6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лицо прямо или косвенно (через третьих лиц) контролирует действия Компании, в том числе имеет возможность определять решения, принимаемые Компанией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3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4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ство 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5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фактического прожи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7" w:name="__Fieldmark__33_3684255050"/>
            <w:bookmarkStart w:id="68" w:name="__Fieldmark__33_3684255050"/>
            <w:bookmarkEnd w:id="6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9" w:name="__Fieldmark__34_3684255050"/>
            <w:bookmarkStart w:id="70" w:name="__Fieldmark__34_3684255050"/>
            <w:bookmarkEnd w:id="7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: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живаю по адресу (с указанием индекса): _________________________________________________________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6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7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ЛС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8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ая информ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а телефона/факса_____________________________________</w:t>
            </w:r>
          </w:p>
          <w:p>
            <w:pPr>
              <w:pStyle w:val="Style2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___________________________________</w:t>
            </w:r>
          </w:p>
          <w:p>
            <w:pPr>
              <w:pStyle w:val="Style2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9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публичным должностным лицам (ИПДЛ/ДЛПМО/РПДЛ*). Если относится к ИПДЛ/ДЛПМО/РПДЛ, то указать должность, наименование и адрес работод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ИПДЛ – иностранное публичное должностн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ПМО – должностное лицо публичной международ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ПДЛ – российское публичное должностное лицо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1" w:name="__Fieldmark__35_3684255050"/>
            <w:bookmarkStart w:id="72" w:name="__Fieldmark__35_3684255050"/>
            <w:bookmarkEnd w:id="7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3" w:name="__Fieldmark__36_3684255050"/>
            <w:bookmarkStart w:id="74" w:name="__Fieldmark__36_3684255050"/>
            <w:bookmarkEnd w:id="7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И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5" w:name="__Fieldmark__37_3684255050"/>
            <w:bookmarkStart w:id="76" w:name="__Fieldmark__37_3684255050"/>
            <w:bookmarkEnd w:id="7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ДЛПМО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7" w:name="__Fieldmark__38_3684255050"/>
            <w:bookmarkStart w:id="78" w:name="__Fieldmark__38_3684255050"/>
            <w:bookmarkEnd w:id="7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tabs>
                <w:tab w:val="clear" w:pos="708"/>
                <w:tab w:val="left" w:pos="5788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_______________________________________________</w:t>
            </w:r>
          </w:p>
          <w:p>
            <w:pPr>
              <w:pStyle w:val="Style25"/>
              <w:tabs>
                <w:tab w:val="clear" w:pos="708"/>
                <w:tab w:val="left" w:pos="5788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одателя________________________________</w:t>
            </w:r>
          </w:p>
          <w:p>
            <w:pPr>
              <w:pStyle w:val="Style25"/>
              <w:tabs>
                <w:tab w:val="clear" w:pos="708"/>
                <w:tab w:val="left" w:pos="5788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аботодателя_______________________________________</w:t>
            </w:r>
          </w:p>
          <w:p>
            <w:pPr>
              <w:pStyle w:val="Style25"/>
              <w:spacing w:lineRule="auto" w:line="240" w:before="0" w:after="0"/>
              <w:ind w:left="103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0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родства либо статус (супруг либо супруга) бенефициарного владельца по отношению к публичным должностным лицам (ИПДЛ/ДЛПМО /РПДЛ) (при наличии родственных связей)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9" w:name="__Fieldmark__39_3684255050"/>
            <w:bookmarkStart w:id="80" w:name="__Fieldmark__39_3684255050"/>
            <w:bookmarkEnd w:id="8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близким родственником /супругом (супругой)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1" w:name="__Fieldmark__40_3684255050"/>
            <w:bookmarkStart w:id="82" w:name="__Fieldmark__40_3684255050"/>
            <w:bookmarkEnd w:id="8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упруг (а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3" w:name="__Fieldmark__41_3684255050"/>
            <w:bookmarkStart w:id="84" w:name="__Fieldmark__41_3684255050"/>
            <w:bookmarkEnd w:id="8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одственник (по прямой восходящей и нисходящей линии (родитель, ребенок, дедушка, бабушка, внук (-чка), полнородные и неполнородные (имеющие общих отца или мать) братья и сестры, усыновители и усыновленные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5" w:name="__Fieldmark__42_3684255050"/>
            <w:bookmarkStart w:id="86" w:name="__Fieldmark__42_3684255050"/>
            <w:bookmarkEnd w:id="8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йствует от имени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ПДЛ________________________________________________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ПДЛ___________________________________________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представителе* Компа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случае, если помимо единоличного исполнительного органа, интересы Компании представляет иное лицо (на основании доверенности или договора), необходимо на такое лицо заполнить отдельные Сведения о представителе, а также представить копии документов: учредительные документы юридического лица или паспорт, ИНН физического лица, а также документа, подтверждающего наличие у лица полномочий представителя):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, подтверждающие наличие у лица полномочий представителя (реквизиты документа, на котором основаны полномочия представителя):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7" w:name="__Fieldmark__43_3684255050"/>
            <w:bookmarkStart w:id="88" w:name="__Fieldmark__43_3684255050"/>
            <w:bookmarkEnd w:id="8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 представителя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9" w:name="__Fieldmark__44_3684255050"/>
            <w:bookmarkStart w:id="90" w:name="__Fieldmark__44_3684255050"/>
            <w:bookmarkEnd w:id="9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Есть представи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представите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окумента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___________________________________________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 выгодоприобретателях* Компании 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ыгодоприобретатель -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лицо, к выгоде которого действует Компания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 случае, если Компания действует в интересах выгодоприобретателя, необходимо на такое лицо заполнить отдельные Сведения о выгодоприобретател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 также представить копию паспорта на данное лицо, заявленное в качестве выгодоприобретателя, а для иностранного гражданина дополнительно представить копию документа, подтверждающего право пребывания на территории РФ (миграционная карта, разрешение на временное проживание, вид на жительство, иной документ):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выгодоприобретателе Комп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91" w:name="__Fieldmark__45_3684255050"/>
            <w:bookmarkStart w:id="92" w:name="__Fieldmark__45_3684255050"/>
            <w:bookmarkEnd w:id="9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 выгодоприобретателя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93" w:name="__Fieldmark__46_3684255050"/>
            <w:bookmarkStart w:id="94" w:name="__Fieldmark__46_3684255050"/>
            <w:bookmarkEnd w:id="9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Есть выгодоприобрета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выгодоприобретате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__________________________________________ 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__________________________________________________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4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третьих лицах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8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bookmarkStart w:id="95" w:name="_Hlk64378416"/>
      <w:bookmarkEnd w:id="95"/>
      <w:r>
        <w:rPr>
          <w:sz w:val="21"/>
          <w:szCs w:val="21"/>
        </w:rPr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992"/>
        <w:gridCol w:w="1276"/>
        <w:gridCol w:w="709"/>
        <w:gridCol w:w="1134"/>
        <w:gridCol w:w="1134"/>
        <w:gridCol w:w="170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9. Согласие на получение кредитного отчета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96" w:name="__Fieldmark__47_3684255050"/>
      <w:bookmarkStart w:id="97" w:name="__Fieldmark__47_3684255050"/>
      <w:bookmarkEnd w:id="9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 Настоящим _____________________________________(наименование юридического лица) в лиц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, ФИ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ующего на основании 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выражает согласие АНО МФК «РРАПП»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(как пользователю и источнику формирования кредитной истории) на получение кредитного отчета</w:t>
      </w:r>
      <w:r>
        <w:rPr>
          <w:rFonts w:cs="Times New Roman" w:ascii="Times New Roman" w:hAnsi="Times New Roman"/>
          <w:sz w:val="20"/>
          <w:szCs w:val="20"/>
        </w:rPr>
        <w:t xml:space="preserve"> в следующих бюро кредитных историй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98" w:name="_GoBack"/>
      <w:bookmarkEnd w:id="98"/>
      <w:r>
        <w:rPr>
          <w:rFonts w:cs="Times New Roman" w:ascii="Times New Roman" w:hAnsi="Times New Roman"/>
          <w:sz w:val="20"/>
          <w:szCs w:val="20"/>
        </w:rPr>
        <w:t>- Акционерное общество «Бюро кредитных историй «Скоринг Бюро»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кционерное общество «Национальное бюро кредитных историй»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Цель предоставления согласия: заключение и исполнение договора микрозайма / договоров, обеспечивающих исполнение договора микрозайм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стоящее согласие действует в течение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ести</w:t>
      </w:r>
      <w:r>
        <w:rPr>
          <w:rFonts w:cs="Times New Roman" w:ascii="Times New Roman" w:hAnsi="Times New Roman"/>
          <w:sz w:val="20"/>
          <w:szCs w:val="20"/>
        </w:rPr>
        <w:t xml:space="preserve"> месяцев с даты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(</w:t>
      </w:r>
      <w:r>
        <w:rPr>
          <w:rFonts w:cs="Times New Roman" w:ascii="Times New Roman" w:hAnsi="Times New Roman"/>
          <w:i/>
          <w:iCs/>
          <w:sz w:val="20"/>
          <w:szCs w:val="20"/>
        </w:rPr>
        <w:t>наименование организации</w:t>
      </w:r>
      <w:r>
        <w:rPr>
          <w:rFonts w:cs="Times New Roman" w:ascii="Times New Roman" w:hAnsi="Times New Roman"/>
          <w:sz w:val="20"/>
          <w:szCs w:val="20"/>
        </w:rPr>
        <w:t>) выражает согласие на получение и предоставление АНО МФК «РРАПП» информации, составляющей кредитную историю в Бюро кредитных историй (в том числе на раскрытие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«О кредитных историях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before="5" w:after="0"/>
        <w:ind w:lef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бъектом кредитной истории представляется код субъекта кредитной истории</w:t>
      </w:r>
      <w:r>
        <w:rPr>
          <w:rFonts w:cs="Times New Roman" w:ascii="Times New Roman" w:hAnsi="Times New Roman"/>
          <w:i/>
          <w:sz w:val="20"/>
          <w:szCs w:val="20"/>
        </w:rPr>
        <w:t xml:space="preserve"> (формируется впервые/сформированный ранее)</w:t>
      </w:r>
      <w:r>
        <w:rPr>
          <w:rStyle w:val="FootnoteCharacters"/>
          <w:rStyle w:val="FootnoteAnchor"/>
          <w:i/>
        </w:rPr>
        <w:footnoteReference w:id="2"/>
      </w:r>
      <w:r>
        <w:rPr>
          <w:rFonts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shd w:fill="FFFFFF" w:val="clear"/>
        <w:spacing w:before="5" w:after="200"/>
        <w:ind w:left="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</w:rPr>
        <w:t xml:space="preserve">        </w:t>
      </w:r>
      <w:r>
        <w:rPr/>
        <w:t>необходимое подчеркнуть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S Gothic;ＭＳ ゴシック" w:hAnsi="MS Gothic;ＭＳ ゴシック" w:eastAsia="MS Gothic;ＭＳ ゴシック" w:cs="MS Gothic;ＭＳ ゴシック"/>
          <w:caps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cap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ConsNormal"/>
        <w:widowControl/>
        <w:ind w:right="-28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БО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99" w:name="__Fieldmark__48_3684255050"/>
      <w:bookmarkStart w:id="100" w:name="__Fieldmark__48_3684255050"/>
      <w:bookmarkEnd w:id="100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 Не согласен(а) на получение кредитного отчет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ConsNormal"/>
        <w:widowControl/>
        <w:ind w:right="-285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Normal"/>
        <w:widowControl/>
        <w:ind w:right="-2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подтверждаю, что предоставленная информация в указанных Сведениях и приложениях к ним (в случае их наличия) является достоверной и полной. Даю согласие на проверку всех сведений, содержащихся в настоящих Сведениях.</w:t>
      </w:r>
    </w:p>
    <w:p>
      <w:pPr>
        <w:pStyle w:val="ConsNormal"/>
        <w:widowControl/>
        <w:ind w:right="-2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уюсь незамедлительно письменно информировать АНО МФК «РРАПП» о любых изменениях в представленной информации.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rPr/>
      </w:pPr>
      <w:r>
        <w:rPr/>
        <w:t>Дата заполнения «_______»________________ 20___г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/>
        <w:t xml:space="preserve">                 </w:t>
      </w:r>
      <w:r>
        <w:rPr>
          <w:i/>
        </w:rPr>
        <w:t>Должность                                                                  подпись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>
          <w:b/>
          <w:b/>
          <w:sz w:val="18"/>
          <w:szCs w:val="18"/>
        </w:rPr>
      </w:pPr>
      <w:r>
        <w:rPr>
          <w:i/>
        </w:rPr>
        <w:tab/>
        <w:tab/>
        <w:t>М.П.</w:t>
      </w:r>
    </w:p>
    <w:p>
      <w:pPr>
        <w:pStyle w:val="Normal"/>
        <w:widowControl w:val="false"/>
        <w:autoSpaceDE w:val="false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09" w:right="566" w:gutter="0" w:header="567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i/>
          <w:sz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 либо из букв латинского алфавит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. Наличие пробелов и </w:t>
      </w:r>
      <w:r>
        <w:rPr>
          <w:bCs/>
          <w:sz w:val="20"/>
        </w:rPr>
        <w:t xml:space="preserve">знаков "+", "\".  </w:t>
      </w:r>
      <w:r>
        <w:rPr>
          <w:i/>
          <w:sz w:val="16"/>
        </w:rPr>
        <w:t>не допускается</w:t>
      </w:r>
      <w:r>
        <w:rPr>
          <w:i/>
          <w:sz w:val="20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1 к Списку документов для рассмотрения вопроса о предоставлении микрозайма (для юридических лиц)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о микрофинансовому продукту «Рестар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i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ourier New" w:hAnsi="Courier New" w:cs="Courier New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23">
    <w:name w:val="Верхний колонтитул Знак"/>
    <w:qFormat/>
    <w:rPr>
      <w:sz w:val="22"/>
      <w:szCs w:val="22"/>
    </w:rPr>
  </w:style>
  <w:style w:type="character" w:styleId="Style24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45:00Z</dcterms:created>
  <dc:creator>Анпилогова</dc:creator>
  <dc:description/>
  <cp:keywords/>
  <dc:language>en-US</dc:language>
  <cp:lastModifiedBy>Коробкина Екатерина Евгениевна</cp:lastModifiedBy>
  <cp:lastPrinted>2025-07-14T11:12:00Z</cp:lastPrinted>
  <dcterms:modified xsi:type="dcterms:W3CDTF">2025-08-01T08:41:00Z</dcterms:modified>
  <cp:revision>17</cp:revision>
  <dc:subject/>
  <dc:title/>
</cp:coreProperties>
</file>